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4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154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7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даток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40"/>
        <w:jc w:val="center"/>
        <w:rPr/>
      </w:pPr>
      <w:r>
        <w:rPr>
          <w:sz w:val="24"/>
          <w:szCs w:val="24"/>
        </w:rPr>
        <w:t>Система технічного обслуговування та ремонту автомобільної техніки у Збройних Силах Украї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83"/>
        <w:gridCol w:w="4237"/>
        <w:gridCol w:w="2520"/>
        <w:gridCol w:w="3060"/>
        <w:gridCol w:w="2520"/>
        <w:gridCol w:w="2160"/>
      </w:tblGrid>
      <w:tr>
        <w:trPr>
          <w:tblHeader w:val="true"/>
          <w:trHeight w:val="2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О та Р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та (призначення) видів ТО та ремон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іодичність видів ТО та ремон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вці робіт з ТО та ремон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оби Т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 ремон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а нормативно-технічна документація</w:t>
            </w:r>
          </w:p>
        </w:tc>
      </w:tr>
      <w:tr>
        <w:trPr>
          <w:trHeight w:val="200" w:hRule="atLeast"/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Технічне обслуговування військової автомобільної техніки</w:t>
            </w:r>
          </w:p>
        </w:tc>
      </w:tr>
      <w:tr>
        <w:trPr>
          <w:trHeight w:val="200" w:hRule="atLeast"/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  <w:tab/>
              <w:t>Для машин повсякденного використання</w:t>
            </w:r>
          </w:p>
        </w:tc>
      </w:tr>
      <w:tr>
        <w:trPr>
          <w:trHeight w:val="2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ірка та підготовка машин до виконання майбутньої задач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еред виконанням завд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одій (механік-воді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і</w:t>
            </w:r>
            <w:r>
              <w:rPr>
                <w:sz w:val="18"/>
                <w:szCs w:val="18"/>
              </w:rPr>
              <w:t>ндивідуальний комплект ЗІП 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і</w:t>
            </w:r>
            <w:r>
              <w:rPr>
                <w:sz w:val="18"/>
                <w:szCs w:val="18"/>
              </w:rPr>
              <w:t>нструкція з експлуатації (ТО) машин</w:t>
            </w:r>
          </w:p>
        </w:tc>
      </w:tr>
      <w:tr>
        <w:trPr>
          <w:trHeight w:val="2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Т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ідтримання машин у готовності до використання і в чистоті, а також забезпечення безпеки рух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щ</w:t>
            </w:r>
            <w:r>
              <w:rPr>
                <w:sz w:val="18"/>
                <w:szCs w:val="18"/>
              </w:rPr>
              <w:t>оденно після виконання завдання, закінчення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одій (механік-воді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еж та паркове устаткування пунктів чищення , миття і пунктів (площадок) Щ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і</w:t>
            </w:r>
            <w:r>
              <w:rPr>
                <w:sz w:val="18"/>
                <w:szCs w:val="18"/>
              </w:rPr>
              <w:t>нструкція з експлуатації (ТО) машин</w:t>
            </w:r>
          </w:p>
        </w:tc>
      </w:tr>
      <w:tr>
        <w:trPr>
          <w:trHeight w:val="2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-1, </w:t>
              <w:br/>
              <w:t>ТО-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ання працездатного стану, забезпечення безперебійної роботи машин, зниження інтенсивності зношення деталей, виявлення та попередження відмов та несправ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з</w:t>
            </w:r>
            <w:r>
              <w:rPr>
                <w:sz w:val="18"/>
                <w:szCs w:val="18"/>
              </w:rPr>
              <w:t xml:space="preserve">гідно з періодичністю у таблиці 7.3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СО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 підготовці до тривалого зберіг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ідрозділи ТО і ремонту із залученням водіїв (механіків-водії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аркове устаткування ПТОР, запчастини згідно з нормою, індивідуальний комплект ЗІ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е ж та Збірник технічної документації постів ПТОР</w:t>
            </w:r>
          </w:p>
        </w:tc>
      </w:tr>
      <w:tr>
        <w:trPr>
          <w:trHeight w:val="2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ідготовка та забезпечення надійної роботи машин у зимовій або літній режим експлуат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а рази на рі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ідрозділи ТО і ремонту із залученням водіїв (механіків-водії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аркове устаткування ПТОР, запчастини згідно з нормою, індивідуальний комплект ЗІ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ж та Збірник технічної документації постів ПТОР</w:t>
            </w:r>
          </w:p>
        </w:tc>
      </w:tr>
      <w:tr>
        <w:trPr>
          <w:trHeight w:val="2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безпечення працездатності і надійності машин до їх чергового СР, КР чи РР машин з обмеженою витратою моторесур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значається інструкціями з експлуатації (ТО) РТО або Керівництвом з Р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ідрозділи ТО і ремонту із залученням водіїв (механіків-водіїв) та бригада заводу-виготовлюва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аркове устаткування ПТОР, запчастини згідно з нормою, індивідуальний комплект ЗІ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інструкція з експлуатації (ТО) і РТО машини та Керівництво з РТО</w:t>
            </w:r>
          </w:p>
        </w:tc>
      </w:tr>
      <w:tr>
        <w:trPr>
          <w:trHeight w:val="200" w:hRule="atLeast"/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  <w:tab/>
              <w:t>Для машин, що утримуються на зберіганні:</w:t>
            </w:r>
          </w:p>
        </w:tc>
      </w:tr>
      <w:tr>
        <w:trPr>
          <w:trHeight w:val="200" w:hRule="atLeast"/>
          <w:cantSplit w:val="true"/>
        </w:trPr>
        <w:tc>
          <w:tcPr>
            <w:tcW w:w="154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</w:t>
              <w:tab/>
              <w:t>короткочасне зберігання</w:t>
            </w:r>
          </w:p>
        </w:tc>
      </w:tr>
      <w:tr>
        <w:trPr>
          <w:trHeight w:val="2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-1, ТО-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caps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ідтримання працездатного стану, забезпечення безперебійної роботи машин, зниження інтенсивності зношення деталей, виявлення та попередження відмов і несправностей, забезпечення схоронності і готовності їх до використання за признач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з</w:t>
            </w:r>
            <w:r>
              <w:rPr>
                <w:sz w:val="18"/>
                <w:szCs w:val="18"/>
              </w:rPr>
              <w:t>гідно з річним планом експлуатації і ремон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пеціально підготовлений особовий склад із залученням підрозділів ТО і водіїв (механіків-водії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аркове устаткування ПТОР, запчастини згідно з нормою, індивідуальний комплект ЗІ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і</w:t>
            </w:r>
            <w:r>
              <w:rPr>
                <w:sz w:val="18"/>
                <w:szCs w:val="18"/>
              </w:rPr>
              <w:t>нструкція з експлуатації (ТО) машини, Збірник технічної документації постів ПТОР та Керівництво по зберіганню АТ</w:t>
            </w:r>
          </w:p>
        </w:tc>
      </w:tr>
      <w:tr>
        <w:trPr>
          <w:trHeight w:val="200" w:hRule="atLeast"/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  <w:tab/>
              <w:t>тривале зберігання</w:t>
            </w:r>
          </w:p>
        </w:tc>
      </w:tr>
      <w:tr>
        <w:trPr>
          <w:trHeight w:val="2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-1з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ідтримання машин у справному стані і забезпечення схоронності та готовності до використання за призначенням в установлені термі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ісля одного року зберігання або з результатів огляду 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пеціально підготовлений особовий склад із залученням підрозділів ТО і водіїв (механіків-водії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аркове устаткування ПТОР, запчастини згідно з нормою, індивідуальний комплект ЗІ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і</w:t>
            </w:r>
            <w:r>
              <w:rPr>
                <w:sz w:val="18"/>
                <w:szCs w:val="18"/>
              </w:rPr>
              <w:t>нструкція з експлуатації (ТО) машини, Збірник технічної документації постів ПТОР та Керівництво по зберіганню АТ</w:t>
            </w:r>
          </w:p>
        </w:tc>
      </w:tr>
      <w:tr>
        <w:trPr>
          <w:trHeight w:val="2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-2з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ідтримання машин у справному стані і забезпечення схоронності та готовності до використання за призначенням в установлені термі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ісля двох років зберігання або з результатів огляду 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пеціально підготовлений особовий склад із залученням підрозділів ТО і водіїв (механіків-водії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аркове устаткування ПТОР, запчастини згідно з нормою, індивідуальний комплект ЗІ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і</w:t>
            </w:r>
            <w:r>
              <w:rPr>
                <w:sz w:val="18"/>
                <w:szCs w:val="18"/>
              </w:rPr>
              <w:t>нструкція з експлуатації (ТО) машини, Збірник технічної документації постів ПТОР та Керівництво по зберіганню АТ</w:t>
            </w:r>
          </w:p>
        </w:tc>
      </w:tr>
      <w:tr>
        <w:trPr>
          <w:trHeight w:val="2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з</w:t>
            </w:r>
            <w:r>
              <w:rPr>
                <w:sz w:val="18"/>
                <w:szCs w:val="18"/>
              </w:rPr>
              <w:t>абезпечення працездатності і надійності машин тривалого зберігання до їх чергового СР, КР чи Р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ч</w:t>
            </w:r>
            <w:r>
              <w:rPr>
                <w:sz w:val="18"/>
                <w:szCs w:val="18"/>
              </w:rPr>
              <w:t>ерез 6…10 років зберіг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пеціально підготовлений особовий склад із залученням підрозділів ТО і водіїв (механіків-водіїв) та бригада заводу-виготовлюва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аркове устаткування ПТОР, запчастини згідно з нормою, індивідуальний комплект ЗІ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8"/>
                <w:szCs w:val="18"/>
              </w:rPr>
              <w:t>і</w:t>
            </w:r>
            <w:r>
              <w:rPr>
                <w:sz w:val="18"/>
                <w:szCs w:val="18"/>
              </w:rPr>
              <w:t>нструкція з експлуатації (ТО) і РТО машини та Керівництво з РТО</w:t>
            </w:r>
          </w:p>
        </w:tc>
      </w:tr>
      <w:tr>
        <w:trPr>
          <w:trHeight w:val="200" w:hRule="atLeast"/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системний комплекс робіт з технічного обслуговування і ремонту</w:t>
            </w:r>
          </w:p>
        </w:tc>
      </w:tr>
      <w:tr>
        <w:trPr>
          <w:trHeight w:val="2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ічне Т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новлення боєготового стану техні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у рі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пеціально підготовлений особовий склад бригади із залученням підрозділів ТО і водіїв (мех-водії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аркове устаткування ПТОР, запчастини згідно норми, індивіду-альний комплект ЗІ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інстр. з експл.ТО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бірник тех. документації  пос-тів ПТОР та керівництва із зберігання АТ і річ. ТО</w:t>
            </w:r>
          </w:p>
        </w:tc>
      </w:tr>
      <w:tr>
        <w:trPr>
          <w:trHeight w:val="200" w:hRule="atLeast"/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Ремонт військової автомобільної техніки</w:t>
            </w:r>
          </w:p>
        </w:tc>
      </w:tr>
      <w:tr>
        <w:trPr>
          <w:trHeight w:val="2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унення несправностей машин шляхом заміни або ремонту несправних деталей, механізмів, приладів, а також у виконанні необхідних регулювальних, кріплених та інших ремонтних робіт (допускається заміна окремих агрегатів, в тому числі і одного із основних, крім кузова легкового автомобіля (автобуса), корпусу або рами машини, а для багатовісних автомобілів - двигуна та гідромеханічної передач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 потребою в залежності від технічного стан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ідрозділи ТО і ремонту із залученням водіїв (механіків-водії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аркове устаткування ПТОР, запчастини згідно з нормою, індивідуальний комплект ЗІ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ерівництво з військового ремонту машин</w:t>
            </w:r>
          </w:p>
        </w:tc>
      </w:tr>
      <w:tr>
        <w:trPr>
          <w:trHeight w:val="2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міна або капітальний ремонт не менше двох і не більше половини основних агрегатів, крім кузова легкового автомобіля (автобуса), корпусу або рами машини (при необхідності виконується ПР інших агрегатів, механізмів та приладів, а також інші ремонтні роботи і ТО з метою відновлення ресурсу усіх агрегатів і машини в цілому до чергового  КР (списанн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гідно з Керівництвом з визначення норм напрацювання (строків служби) до ремонту в залежності від технічного стану 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втомобільний ремонтний підрозділ частини, підрозділ (частина) з'єд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аткування ремонтних робіт підрозділів частини, підрозділів (частин) з'є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ерівництво з середнього ремонту машин</w:t>
            </w:r>
          </w:p>
        </w:tc>
      </w:tr>
      <w:tr>
        <w:trPr>
          <w:trHeight w:val="2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вне розбирання машини, заміна або СР усіх агрегатів, механізмів, приладів та зношених деталей, збірка та випробування у відповідності за технічними умовами на 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гідно з Керівництвом з визначення норм напрацювання (строків служби) до ремонту в залежності від технічного стану 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монтні частини центру, видів ЗС України, 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аткування ремонтних част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ерівництво з капітального ремонту машини</w:t>
            </w:r>
          </w:p>
        </w:tc>
      </w:tr>
      <w:tr>
        <w:trPr>
          <w:trHeight w:val="2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Р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вірка технічного стану машини, заміна деталей, термін служби яких менше її мінімального ресурсу, ПММ, проведення регулювальних, кріпильних та інших ремонтних робіт, випробування машини та її агрега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ерез 12…15 років експлуатації в залежності від технічного стану 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монтні частини центру, видів ЗС України, 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аткування ремонтних част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інструкція та Керівництво з регламентного ремонту машини</w:t>
            </w:r>
          </w:p>
        </w:tc>
      </w:tr>
      <w:tr>
        <w:trPr>
          <w:trHeight w:val="200" w:hRule="atLeast"/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  <w:tab/>
              <w:t>Ремонт агрегатів та причепів</w:t>
            </w:r>
          </w:p>
        </w:tc>
      </w:tr>
      <w:tr>
        <w:trPr>
          <w:trHeight w:val="2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 (а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асткове розбирання, заміна або ремонт окремих запасних та пошкоджених механізмів, деталей (крім базових) і проведення необхідних регулювальних і кріпильних робі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 потребою в залежності від технічного стану маш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ідрозділи ТО і ремон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аркове устаткування П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ічний процес та технічні умови на ремонт</w:t>
            </w:r>
          </w:p>
        </w:tc>
      </w:tr>
      <w:tr>
        <w:trPr>
          <w:trHeight w:val="9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(а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вне розбирання, заміна або ремонт усіх зношених та пошкоджених деталей, збірка та випробування у відповідності за технічними умовами на КР (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8"/>
                <w:szCs w:val="18"/>
                <w:lang w:val="ru-RU"/>
              </w:rPr>
              <w:t>згідно з Керівництвом з визначення норм напрацювання (строків служби) до ремон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монтні частини центру, видів ЗС України, 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аткування ремонтних част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ічний процес та технічні умови на ремон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5:49:00Z</dcterms:created>
  <dc:creator>Андрій</dc:creator>
  <dc:description/>
  <cp:keywords/>
  <dc:language>en-US</dc:language>
  <cp:lastModifiedBy>Андрій</cp:lastModifiedBy>
  <cp:lastPrinted>2007-06-25T07:30:00Z</cp:lastPrinted>
  <dcterms:modified xsi:type="dcterms:W3CDTF">2007-06-25T03:32:00Z</dcterms:modified>
  <cp:revision>6</cp:revision>
  <dc:subject/>
  <dc:title/>
</cp:coreProperties>
</file>